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Toderaș Monica Ad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5/ 2026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brudan G.P. C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nt M.C. Amalia-Lenuț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ra C.G. Bogdan-And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aș A. Gabriel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lugăr D. Cătălina-Da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roczi G. Alexandr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an F.D. Florin-Sebast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rkas I. Norbert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I.O. David-Iul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urău S. Lid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linca M.A. Marius-Adr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Kun B. Lehel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catoș (Herman) P. Mariana-Lau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car G. Amalia-Ramo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e F. Andreea-Flo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uț (Bara) T. Simona-Viori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.I. Ildik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toica C.Ș. Anamaria-Alexand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apalagă (Chisnar) D.N. Ana Violeta </w:t>
            </w:r>
            <w:r>
              <w:rPr>
                <w:b/>
                <w:bCs/>
                <w:sz w:val="24"/>
                <w:szCs w:val="24"/>
              </w:rPr>
              <w:t>(admis an sup 24-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M. Raul-Vior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9.09.2025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6:00Z</dcterms:created>
  <dc:creator>User</dc:creator>
  <dc:description/>
  <cp:keywords/>
  <dc:language>en-US</dc:language>
  <cp:lastModifiedBy>Decanat Fis</cp:lastModifiedBy>
  <cp:lastPrinted>2023-09-27T11:28:00Z</cp:lastPrinted>
  <dcterms:modified xsi:type="dcterms:W3CDTF">2025-09-29T11:36:00Z</dcterms:modified>
  <cp:revision>8</cp:revision>
  <dc:subject/>
  <dc:title>UNIVERSITATEA DIN ORADEA</dc:title>
</cp:coreProperties>
</file>